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1/25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/>
      </w:pPr>
      <w:r>
        <w:rPr/>
        <w:t>Three Cups of Tea; time frame, journaling, and associated projects</w:t>
      </w:r>
    </w:p>
    <w:p>
      <w:pPr>
        <w:pStyle w:val="Normal"/>
        <w:numPr>
          <w:ilvl w:val="0"/>
          <w:numId w:val="2"/>
        </w:numPr>
        <w:rPr/>
      </w:pPr>
      <w:r>
        <w:rPr/>
        <w:t>We compared journal questions, resources and activities packets we have created for TCT. Wendy’s sub is reading it now with the students while Wendy is recuperating, and Julie &amp; Wes will start next we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We will base the new Asia common assessment on our EQs and state standards.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We need Wendy’s input for the common assessment before we finalize anything. Julie &amp; Wes hope she is recuperating and feeling no pain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(ed)…</w:t>
      </w:r>
    </w:p>
    <w:p>
      <w:pPr>
        <w:pStyle w:val="Normal"/>
        <w:numPr>
          <w:ilvl w:val="0"/>
          <w:numId w:val="2"/>
        </w:numPr>
        <w:rPr/>
      </w:pPr>
      <w:r>
        <w:rPr/>
        <w:t>Resources to deal with the Greg Mortenson Controversy &amp; Katie Miller delivered the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Creating the nex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05:00Z</dcterms:created>
  <dc:creator>Diane McCallum</dc:creator>
  <dc:description/>
  <cp:keywords/>
  <dc:language>en-US</dc:language>
  <cp:lastModifiedBy>Wesley Foltz</cp:lastModifiedBy>
  <dcterms:modified xsi:type="dcterms:W3CDTF">2012-01-26T18:24:00Z</dcterms:modified>
  <cp:revision>5</cp:revision>
  <dc:subject/>
  <dc:title>Science Department PLC Meeting Summary Sheet</dc:title>
</cp:coreProperties>
</file>